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2013386077"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430013231"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